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6-5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49. став 3. Пословника о раду Градског већа (‘’Службени лист града Крагујевца“ број 23/21-пречишћен текст) и члана 36. став 3. Правилника о одобравању и финансирању програмa којима се остварује општи интерес у области спорта на територији града Крагујевца (‘’Службени лист града Крагујевца“ број 33/20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, на седници одржаној 22.  октобра 2021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 давању претходне сагласности на измену Трошковника Атлетског клуба “Раднички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Дај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ход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 на измену Трошковника Атлетског клуба “Раднички” на основу ревидираног финансијског плана за 2021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1. годину, број: 66-48/21-II oд 15.10.2021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O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равни основ за доношење Закључка о давању претходне сагласности на  измену Трошковника Атлетског клуба “Раднички”, садржан је у одредб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 пропису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</w:rPr>
        <w:t xml:space="preserve"> и члана 49. став 3. Пословника о раду Градског већа (‘’Службени лист града Крагујевца“ број 23/21-пречишћен текст) којим је прописано да се 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2"/>
          <w:szCs w:val="22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‘’Службени лист града Крагујевца“ број 33/20) (у даљем тексту: Правилник)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Разлог за доношење овог закључка процедуралног је карактера и садржан је у потреби давања сагласности Атлетском клубу “Раднички” да изврши измену Трошковника, како би несметано реализовао годишњи програм у области спорта за 2021. годину.</w:t>
      </w:r>
    </w:p>
    <w:p>
      <w:pPr>
        <w:pStyle w:val="Normal"/>
        <w:ind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9840" w:leader="none"/>
        </w:tabs>
        <w:ind w:right="12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Атлетски клуб “Раднички” обратио се Захтевом за измену Трошковника број: 1848-03/21 од 14.10.2021. године Комисији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,  (у даљем тексту: Комисија), преко Градске управе за друштвене делатности. На седници одржаној 15. октобра 2021. године Комисија је разматрала Захтев за измену Трошковника Атлетског клуба “Раднички”. 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9840" w:leader="none"/>
        </w:tabs>
        <w:ind w:right="1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У захтеву се наводи да </w:t>
      </w:r>
      <w:r>
        <w:rPr>
          <w:rFonts w:cs="Arial" w:ascii="Arial" w:hAnsi="Arial"/>
          <w:sz w:val="22"/>
          <w:szCs w:val="22"/>
          <w:lang w:val="sr-RS"/>
        </w:rPr>
        <w:t>је потребно да се у Трошковнику изврши измена тако што би се умањио износ средстава у оквиру ставке „Трошкови куповине спортске опреме (дресови, тренерке, торбе, лопте, реквизита и др.“) за 15.000,00 динара, а увећао износ средстава у оквиру ставке „Чланске обавезе према надлежном националном спортском савезу“ за 15.000,00 динара. С обзиром да се у тренутку подношења предлога годишњег програма, односно одобравања истог није могло предвидети увођење чланарине Српског Атлетског Савеза у износу од 15.000,00 динара, Атлетски клуб „Раднички“ поднео је захтев Комисији да одобри измену Трошковника, како би извршио своју обавезу плаћања чланарине надлежном  националном спортском савез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 Атлетски клуб “Раднички” извршио измену Трошковника.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омисија је на седници одржаној 15. октобра 2021. године донела Закључак којим је предложила Градском већу доношење акта о давању претходне сагласности на измену Трошковника  Атлетског клуба “Раднички”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Д Начелника Градске управ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 Рибар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спор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раг Стевовић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42:00Z</dcterms:created>
  <dc:creator>Sport02</dc:creator>
  <dc:description/>
  <cp:keywords/>
  <dc:language>en-US</dc:language>
  <cp:lastModifiedBy>hhhggrreeww</cp:lastModifiedBy>
  <cp:lastPrinted>2021-10-25T08:07:00Z</cp:lastPrinted>
  <dcterms:modified xsi:type="dcterms:W3CDTF">2021-10-25T06:07:00Z</dcterms:modified>
  <cp:revision>37</cp:revision>
  <dc:subject/>
  <dc:title/>
</cp:coreProperties>
</file>